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lang w:val="sr-RS"/>
        </w:rPr>
      </w:pPr>
      <w:r>
        <w:rPr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</w:rPr>
        <w:t xml:space="preserve"> 404-44/20-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>18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 xml:space="preserve">фебруар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и члана 33. став 7.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)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</w:rPr>
        <w:t xml:space="preserve">              18. фебруа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sr-CS"/>
        </w:rPr>
        <w:t xml:space="preserve">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добара – нови тонери  </w:t>
      </w:r>
      <w:r>
        <w:rPr>
          <w:rFonts w:cs="Arial" w:ascii="Arial" w:hAnsi="Arial"/>
          <w:b/>
          <w:lang w:val="ru-RU"/>
        </w:rPr>
        <w:t>из 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обара – нови тонери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eastAsia="Arial" w:cs="Arial" w:ascii="Arial" w:hAnsi="Arial"/>
          <w:b/>
          <w:lang w:val="sl-SI"/>
        </w:rPr>
        <w:t xml:space="preserve">        </w:t>
      </w: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Након спроведеног поступка јавне набавке из поглавља I  овог закључка, Оквирни споразум са изабраним понуђачем закључиће Наташа Пешић Радосављевић, начелник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</w:rPr>
        <w:t>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услуга сервисирање рачунар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</w:rPr>
        <w:t xml:space="preserve">буџетских средстава,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члану 33. став 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длуке о Градском већу (''Службени лист града Крагујевца'', бр. 25/15 – пречишћен текст  и 12/19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lang w:val="sr-CS"/>
        </w:rPr>
        <w:t xml:space="preserve">је прописано да Градско веће у вршењу послова из своје надлежности доноси </w:t>
      </w:r>
      <w:r>
        <w:rPr>
          <w:rFonts w:cs="Arial" w:ascii="Arial" w:hAnsi="Arial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као Телу за централизоване јавне набавк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добара – нови тонери,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/>
      <w:i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i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20-02-13T13:51:00Z</cp:lastPrinted>
  <dcterms:modified xsi:type="dcterms:W3CDTF">2020-02-18T13:32:00Z</dcterms:modified>
  <cp:revision>72</cp:revision>
  <dc:subject/>
  <dc:title/>
</cp:coreProperties>
</file>